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7787"/>
        <w:gridCol w:w="564"/>
        <w:gridCol w:w="577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I część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lepki  wodoodporne z logotypami zgodne z wytycznymi EFS i UE wymiary 1,5cm x10 cm samoprzylepne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bliczki do oznakowania sal z lootypami  zgodne z wytycznymi EFS i UE , tworzywo sztuczne, wymiary A5  samoprzylepne, zawierające nazwę projektu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lepki wodoodporne z logotypami zgodne z wytycznymi EFS i UE wymiary  A5 ,samoprzylepne, zawierające nazwę projektu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</w:rPr>
              <w:t>Plakaty promocyjne A3 z logotypami zgodne z wytycznymi EFS i UE zawierające nazwę projektu i informujące o realizacji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>Część I- opracowanie graficzne i wykonanie -nalepki wodoodporne z logotypami, plakaty promocyjne z logotypami, tabliczki z logotypam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PV-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22459100-3 nalepki i taśmy reklamowe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22462000-6 materiały reklamowe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79823000-9-usługi drukowania i dostawy</w:t>
      </w:r>
    </w:p>
    <w:p>
      <w:pPr>
        <w:pStyle w:val="Normal"/>
        <w:spacing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4:18:00Z</dcterms:created>
  <dc:creator>sp</dc:creator>
  <dc:description/>
  <dc:language>en-US</dc:language>
  <cp:lastModifiedBy>sp</cp:lastModifiedBy>
  <dcterms:modified xsi:type="dcterms:W3CDTF">2012-10-09T14:19:00Z</dcterms:modified>
  <cp:revision>1</cp:revision>
  <dc:subject/>
  <dc:title/>
</cp:coreProperties>
</file>